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R-3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OWER ELECTRONICS</w:t>
      </w:r>
    </w:p>
    <w:p>
      <w:pPr>
        <w:pStyle w:val="TextBody"/>
        <w:jc w:val="center"/>
        <w:rPr/>
      </w:pPr>
      <w:r>
        <w:rPr/>
        <w:t>(Electrical and Electronic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SCR firing circuits in detail with the help of circuits and waveforms (a) Resistance firing circuits (b) RC firing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the working of single phase full wave mid point converter with RL load for dis-continuous and continuous current mode operations with circuit and waveforms for </w:t>
      </w:r>
      <w:r>
        <w:rPr>
          <w:rFonts w:eastAsia="Symbol" w:cs="Symbol" w:ascii="Symbol" w:hAnsi="Symbol"/>
        </w:rPr>
        <w:t></w:t>
      </w:r>
      <w:r>
        <w:rPr/>
        <w:t xml:space="preserve"> = 7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 three phase, fully controlled bridge converter is connected to a three phase 50Hz, 415V (line) supply and is operating in the inverting mode at a firing advance angle of 30</w:t>
      </w:r>
      <w:r>
        <w:rPr>
          <w:vertAlign w:val="superscript"/>
        </w:rPr>
        <w:t>0</w:t>
      </w:r>
      <w:r>
        <w:rPr/>
        <w:t xml:space="preserve">. If the ac supply has a resistance and inductance per phase of 0.09 ohms and 1mH respectively. Find </w:t>
      </w:r>
    </w:p>
    <w:p>
      <w:pPr>
        <w:pStyle w:val="Normal"/>
        <w:jc w:val="both"/>
        <w:rPr/>
      </w:pPr>
      <w:r>
        <w:rPr/>
        <w:tab/>
        <w:t>a) dc source voltage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b) overlap cycle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c) recovery angle, when dc current is constant at 52A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For a singe phase ac voltage controller feeding a resistive load, draw the waveforms of source voltage, gating signals, output voltage, source and output currents and voltage across SCRs. Describe its working with reference to the waveforms draw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working of a single phase mid point cyclo converter with R-L loads and for discontinuous operation with neat circuit diagram and output rms voltage and current waveforms for f</w:t>
      </w:r>
      <w:r>
        <w:rPr>
          <w:vertAlign w:val="subscript"/>
        </w:rPr>
        <w:t>0</w:t>
      </w:r>
      <w:r>
        <w:rPr/>
        <w:t xml:space="preserve">=1/3 f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Explain the operation of DC Jones chopper for RL loads with neat circuit diagram and output voltage and current waveforms. Also sketch firing signal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sign a single phase series inverter circuit for operation in the frequency range 1 to 5 KHz. The load resistance may vary from 25 ohms to 100 ohms. The peak load current is limited to 3A and the supply voltages is 100V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sinusoidal pulse modulation as used in PWM inverters. Write the important features of the same with the help of circuit and relevant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OWER ELECTRONICS</w:t>
      </w:r>
    </w:p>
    <w:p>
      <w:pPr>
        <w:pStyle w:val="TextBody"/>
        <w:jc w:val="center"/>
        <w:rPr/>
      </w:pPr>
      <w:r>
        <w:rPr/>
        <w:t>(Electrical and Electronic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the Ramp firing circuit and Ramp and Pedestal firing circuits for SCR, with the help of circuit and waveform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the operation of single phase half controlled bridge converter with R load and derive the load voltage and load current with circuit diagram and necessary waveforms for </w:t>
      </w:r>
      <w:r>
        <w:rPr>
          <w:rFonts w:eastAsia="Symbol" w:cs="Symbol" w:ascii="Symbol" w:hAnsi="Symbol"/>
        </w:rPr>
        <w:t></w:t>
      </w:r>
      <w:r>
        <w:rPr/>
        <w:t>= 30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three phase fully controlled thyristor bridge converter supplies a dc voltage source of 400V having an internal resistance of 1.8 ohms. Assume highly inductive load with a contact load current of 20A. The supply rms load voltage per phase is 230V and source inductance in each phase is 0.005H. Compute the following by ignoring the source resistance. 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firing angle </w:t>
      </w:r>
      <w:r>
        <w:rPr>
          <w:rFonts w:eastAsia="Symbol" w:cs="Symbol" w:ascii="Symbol" w:hAnsi="Symbol"/>
        </w:rPr>
        <w:t></w:t>
      </w:r>
      <w:r>
        <w:rPr/>
        <w:t xml:space="preserve"> for an output voltage of 436V</w:t>
        <w:tab/>
        <w:tab/>
        <w:tab/>
      </w:r>
    </w:p>
    <w:p>
      <w:pPr>
        <w:pStyle w:val="Normal"/>
        <w:rPr/>
      </w:pPr>
      <w:r>
        <w:rPr/>
        <w:tab/>
        <w:t xml:space="preserve">b) overlap angle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or a single phase ac voltage controller fed from a single phase source and is controlling power to R-load, derive the expressions for rms output voltage, rms output current and line power fac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working of a single phase bridge type cyclo converter with RL loads and for discontinuous operations with relevant output waveforms and circuit diagram for f</w:t>
      </w:r>
      <w:r>
        <w:rPr>
          <w:vertAlign w:val="subscript"/>
        </w:rPr>
        <w:t>0</w:t>
      </w:r>
      <w:r>
        <w:rPr/>
        <w:t xml:space="preserve"> = 1/2 fs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Explain the operation of DC Morgan’s Chopper for resistive load with neat circuit diagram and output voltage and current waveform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self commutated inverter circuit to operate at a frequency of 3 KHz with an optimum distortion.  The load specifications are R = 5 ohms, L = 5 mH,         E</w:t>
      </w:r>
      <w:r>
        <w:rPr>
          <w:vertAlign w:val="subscript"/>
        </w:rPr>
        <w:t>dc</w:t>
      </w:r>
      <w:r>
        <w:rPr/>
        <w:t xml:space="preserve"> = 100V. Compute also the output power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operation of modified single phase Mc Murray - Bedford half bridge inverter with neat circuit diagram and related load voltage and current waveform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OWER ELECTRONICS</w:t>
      </w:r>
    </w:p>
    <w:p>
      <w:pPr>
        <w:pStyle w:val="TextBody"/>
        <w:jc w:val="center"/>
        <w:rPr/>
      </w:pPr>
      <w:r>
        <w:rPr/>
        <w:t>(Electrical and Electronic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Explain in detail various voltage ratings and current ratings of a thyristo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the operation of single phase half-controlled bridge converter with RL loads with and without free wheeling diode. Also sketch circuit and waveforms for </w:t>
      </w:r>
      <w:r>
        <w:rPr>
          <w:rFonts w:eastAsia="Symbol" w:cs="Symbol" w:ascii="Symbol" w:hAnsi="Symbol"/>
        </w:rPr>
        <w:t></w:t>
      </w:r>
      <w:r>
        <w:rPr/>
        <w:t xml:space="preserve"> = 60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 three phase, half wave controlled converter is connected to a 380V (line) supply. The load current is constant at 32A and is independent of firing angle. Find the average load voltage at firing angle of 0</w:t>
      </w:r>
      <w:r>
        <w:rPr>
          <w:vertAlign w:val="superscript"/>
        </w:rPr>
        <w:t>0</w:t>
      </w:r>
      <w:r>
        <w:rPr/>
        <w:t xml:space="preserve"> and 45</w:t>
      </w:r>
      <w:r>
        <w:rPr>
          <w:vertAlign w:val="superscript"/>
        </w:rPr>
        <w:t>0</w:t>
      </w:r>
      <w:r>
        <w:rPr/>
        <w:t xml:space="preserve">, given that the thyristors have a forward voltage drop of 1.2V. What value of current and peak reverse voltage rating will the thyristor require and what will be the average power dissipation in each thyristor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single phase load of resistance of 12 ohms in series with an inductance of 24mH is fed from 240V (rms), 50 Hz supply by a pair of inverse parallel thyristors. Find the mean power in the load at firing angle of (a) 0</w:t>
      </w:r>
      <w:r>
        <w:rPr>
          <w:vertAlign w:val="superscript"/>
        </w:rPr>
        <w:t>0</w:t>
      </w:r>
      <w:r>
        <w:rPr/>
        <w:t xml:space="preserve"> (b) 90</w:t>
      </w:r>
      <w:r>
        <w:rPr>
          <w:vertAlign w:val="superscript"/>
        </w:rPr>
        <w:t>0</w:t>
      </w:r>
      <w:r>
        <w:rPr/>
        <w:t xml:space="preserve"> and    (c) 120</w:t>
      </w:r>
      <w:r>
        <w:rPr>
          <w:vertAlign w:val="superscript"/>
        </w:rPr>
        <w:t>0</w:t>
      </w:r>
      <w:r>
        <w:rPr/>
        <w:t xml:space="preserve">.  Ignore source inductance and device voltage drop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termine the rms output voltage, rms current of each thyristor and input power factor for a single phase mid point cyclo converter when fed from 230V, 50Hz. The load resistance is 2.5 ohms. The frequency is 20Hz. The delay angle of thyristors is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p</w:t>
      </w:r>
      <w:r>
        <w:rPr/>
        <w:t xml:space="preserve"> = 60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operation of step-up chopper with neat circuit diagram and necessary output waveforms and also derive expression for output voltag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single phase parallel inverter to feed a load at 200V, 50Hz and peak load current is 2A. E</w:t>
      </w:r>
      <w:r>
        <w:rPr>
          <w:vertAlign w:val="subscript"/>
        </w:rPr>
        <w:t>dc</w:t>
      </w:r>
      <w:r>
        <w:rPr/>
        <w:t xml:space="preserve"> = 40V. Specify the rating of SCRs, transformer and commutating compone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forced commutation techniques used for single phase bridge inverter with neat circuits and wavefo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/>
      </w:pPr>
      <w:r>
        <w:rPr/>
        <w:t>POWER ELECTRONICS</w:t>
      </w:r>
    </w:p>
    <w:p>
      <w:pPr>
        <w:pStyle w:val="TextBody"/>
        <w:jc w:val="center"/>
        <w:rPr/>
      </w:pPr>
      <w:r>
        <w:rPr/>
        <w:t>(Electrical and Electronic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Explain the V-I Characteristics of Thyristors with elaborating the following: </w:t>
      </w:r>
    </w:p>
    <w:p>
      <w:pPr>
        <w:pStyle w:val="Normal"/>
        <w:jc w:val="both"/>
        <w:rPr/>
      </w:pPr>
      <w:r>
        <w:rPr/>
        <w:tab/>
        <w:t xml:space="preserve">a) Latching current </w:t>
        <w:tab/>
        <w:t xml:space="preserve">          </w:t>
        <w:tab/>
        <w:tab/>
        <w:t xml:space="preserve">b) holding current   </w:t>
      </w:r>
    </w:p>
    <w:p>
      <w:pPr>
        <w:pStyle w:val="Normal"/>
        <w:ind w:firstLine="720"/>
        <w:jc w:val="both"/>
        <w:rPr/>
      </w:pPr>
      <w:r>
        <w:rPr/>
        <w:t xml:space="preserve">c) on-state and off-state condition </w:t>
        <w:tab/>
        <w:t xml:space="preserve">d) turn-on and turn-off times </w:t>
      </w:r>
    </w:p>
    <w:p>
      <w:pPr>
        <w:pStyle w:val="Normal"/>
        <w:ind w:firstLine="720"/>
        <w:jc w:val="both"/>
        <w:rPr/>
      </w:pPr>
      <w:r>
        <w:rPr/>
        <w:t>e) finger voltage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Explain the working of single phase half-controlled bridge converter with RL loads for discontinuous and continuous current mode of operations with circuit and waveforms for </w:t>
      </w:r>
      <w:r>
        <w:rPr>
          <w:rFonts w:eastAsia="Symbol" w:cs="Symbol" w:ascii="Symbol" w:hAnsi="Symbol"/>
        </w:rPr>
        <w:t></w:t>
      </w:r>
      <w:r>
        <w:rPr/>
        <w:t xml:space="preserve"> = 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three phase, six pulse fully controlled converter is connected to three phase ac supply of 440V and 50Hz and operates with a firing angle of </w:t>
      </w:r>
      <w:r>
        <w:rPr>
          <w:rFonts w:eastAsia="Symbol" w:cs="Symbol" w:ascii="Symbol" w:hAnsi="Symbol"/>
        </w:rPr>
        <w:t></w:t>
      </w:r>
      <w:r>
        <w:rPr/>
        <w:t xml:space="preserve">/5 radians. The load current is maintained constant at 5 Amps and load voltage is 440V. Calculate load resistance, source inductance and overlap angle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A single phase full wave controller supplies an RL load of L = 15mH, R = 5 ohms. The input rms value of voltage is 220V at 50Hz. The delay angle of thyristors are equal as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 90</w:t>
      </w:r>
      <w:r>
        <w:rPr>
          <w:vertAlign w:val="superscript"/>
        </w:rPr>
        <w:t>0</w:t>
      </w:r>
      <w:r>
        <w:rPr/>
        <w:t xml:space="preserve">. Calculate </w:t>
      </w:r>
    </w:p>
    <w:p>
      <w:pPr>
        <w:pStyle w:val="Normal"/>
        <w:ind w:left="720" w:hanging="720"/>
        <w:jc w:val="both"/>
        <w:rPr/>
      </w:pPr>
      <w:r>
        <w:rPr/>
        <w:tab/>
        <w:t>a) the conduction angle of thyristor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b) the rms value of output voltage and current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c) the rms and average value of thyristor currents </w:t>
        <w:tab/>
        <w:tab/>
        <w:tab/>
        <w:tab/>
      </w:r>
    </w:p>
    <w:p>
      <w:pPr>
        <w:pStyle w:val="Normal"/>
        <w:rPr/>
      </w:pPr>
      <w:r>
        <w:rPr/>
        <w:tab/>
        <w:t>d) input power fac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For a single phase midpoint cyclo converter with RL loads, R = 5 ohms and         L = 10 mH and supplied from 230V, 50Hz. Determine rms output voltage, current and input power factor for an output frequency of 16.66 Hz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Explain the operation of class–C commutation circuit with neat circuit and also give its application with neat circuit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type of commutation technique is used in single phase series inverter. Explain the commutation procedure with the help of neat circuit diagram and necessary waveform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voltage control in case of single phase bridge inverter circuit, in order to get variable voltage and variable frequency outpu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8:00Z</dcterms:created>
  <dc:creator>DE</dc:creator>
  <dc:description/>
  <dc:language>en-US</dc:language>
  <cp:lastModifiedBy>jntu</cp:lastModifiedBy>
  <dcterms:modified xsi:type="dcterms:W3CDTF">2004-10-15T10:31:00Z</dcterms:modified>
  <cp:revision>71</cp:revision>
  <dc:subject/>
  <dc:title/>
</cp:coreProperties>
</file>